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9.128</w:t>
        <w:tab/>
        <w:t>3.</w:t>
        <w:tab/>
        <w:t>Form: Order of Dismiss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OF DISMISS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of dismissal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is action be dismiss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39</dc:title>
</cp:coreProperties>
</file>